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天津市艺术规划项目变更事宜申请登记表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tbl>
      <w:tblPr>
        <w:tblW w:w="8909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7306"/>
      </w:tblGrid>
      <w:tr>
        <w:trPr>
          <w:trHeight w:val="72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编码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4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姓名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43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变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更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事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由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sz w:val="24"/>
              </w:rPr>
              <w:t>项目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8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科研管理部门意见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442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天津市艺术规划办公室意见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公章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负责人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8:09:00Z</dcterms:created>
  <dc:creator>swyjs</dc:creator>
  <dc:description/>
  <dc:language>en-US</dc:language>
  <cp:lastModifiedBy>Administrator</cp:lastModifiedBy>
  <cp:lastPrinted>2010-01-14T17:16:00Z</cp:lastPrinted>
  <dcterms:modified xsi:type="dcterms:W3CDTF">2018-12-11T08:09:00Z</dcterms:modified>
  <cp:revision>2</cp:revision>
  <dc:subject/>
  <dc:title>天津市艺术规划项目变更事宜申请登记表</dc:title>
</cp:coreProperties>
</file>